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WARNING--</w:t>
      </w:r>
      <w:r>
        <w:rPr>
          <w:color w:val="FF6600"/>
        </w:rPr>
        <w:t>WARNING</w:t>
      </w:r>
      <w:r>
        <w:rPr/>
        <w:t>--</w:t>
      </w:r>
      <w:r>
        <w:rPr>
          <w:color w:val="FF0000"/>
        </w:rPr>
        <w:t>ADULT MATERIAL AHEAD</w:t>
      </w:r>
      <w:r>
        <w:rPr/>
        <w:t>--</w:t>
      </w:r>
      <w:r>
        <w:rPr>
          <w:color w:val="FF6600"/>
        </w:rPr>
        <w:t>WARNING</w:t>
      </w:r>
      <w:r>
        <w:rPr/>
        <w:t>—WARNING</w:t>
      </w:r>
    </w:p>
    <w:p>
      <w:pPr>
        <w:pStyle w:val="Heading"/>
        <w:rPr/>
      </w:pPr>
      <w:r>
        <w:rPr/>
      </w:r>
    </w:p>
    <w:p>
      <w:pPr>
        <w:pStyle w:val="Normal"/>
        <w:jc w:val="center"/>
        <w:rPr/>
      </w:pPr>
      <w:r>
        <w:rPr/>
        <w:t>A Creature of the Night</w:t>
      </w:r>
    </w:p>
    <w:p>
      <w:pPr>
        <w:pStyle w:val="Normal"/>
        <w:jc w:val="center"/>
        <w:rPr/>
      </w:pPr>
      <w:r>
        <w:rPr/>
      </w:r>
    </w:p>
    <w:p>
      <w:pPr>
        <w:pStyle w:val="Normal"/>
        <w:jc w:val="center"/>
        <w:rPr/>
      </w:pPr>
      <w:r>
        <w:rPr/>
        <w:t>By: Hell-scythe</w:t>
      </w:r>
    </w:p>
    <w:p>
      <w:pPr>
        <w:pStyle w:val="Normal"/>
        <w:jc w:val="center"/>
        <w:rPr/>
      </w:pPr>
      <w:r>
        <w:rPr/>
      </w:r>
    </w:p>
    <w:p>
      <w:pPr>
        <w:pStyle w:val="Normal"/>
        <w:jc w:val="center"/>
        <w:rPr/>
      </w:pPr>
      <w:r>
        <w:rPr/>
        <w:t>Chapter 1</w:t>
      </w:r>
    </w:p>
    <w:p>
      <w:pPr>
        <w:pStyle w:val="Normal"/>
        <w:jc w:val="center"/>
        <w:rPr/>
      </w:pPr>
      <w:r>
        <w:rPr/>
      </w:r>
    </w:p>
    <w:p>
      <w:pPr>
        <w:pStyle w:val="Normal"/>
        <w:rPr/>
      </w:pPr>
      <w:r>
        <w:rPr/>
        <w:tab/>
        <w:t>The cool night air blew gently in the suburbs, as she glided through the air.  It had been many decades sense last she was awaked.  Much had change during her long slumber, and yet…  The dreams she felt radiating from all the unaware humans were the same.  A small smile crept across her face.  She dived down so she was just skimming the rooftops.  It had been so long, and now it was time to breed.  All she needed was the right… person.  She veered to her right, all the time scanning her victim’s dreams.  As she dodged a tree, she noticed… a possibility…  She pealed up and silently perched on a rooftop.  She took a deep breath, her large breasts swelled as she drank in the dream.  Her smile widen, this one has promise.  She thought for a bit, “Now how to proceed…  I could visit her when she thinks she is dreaming and thus have her agree to things that she thinks there are no consequences for she thinks it is not real.  I could turn myself into a magic item that she could then “find”.  Hmmm…I think I need to do some information gathering first.”  The winged woman turned and walked to the edge of the roof, gently turning to mist as she went.  She flowed off the roof, around to an open window and into a bedroom, reforming next to the bed.  She softly whispers a spell at the sleeping girl.  She glides to the door and whispers another spell, then touches the door.  A small red spark jumps from her finger to the door.  The door, window and all of the walls shimmer red briefly.  The winged woman said,</w:t>
      </w:r>
    </w:p>
    <w:p>
      <w:pPr>
        <w:pStyle w:val="Normal"/>
        <w:rPr/>
      </w:pPr>
      <w:r>
        <w:rPr/>
        <w:tab/>
        <w:t>“How sloppy.  No charms.  No wards.  Has man forgotten what creatures of the night can do?”</w:t>
      </w:r>
    </w:p>
    <w:p>
      <w:pPr>
        <w:pStyle w:val="Normal"/>
        <w:rPr/>
      </w:pPr>
      <w:r>
        <w:rPr/>
        <w:t>She walks back to the bed and pulls back the sheets.  Sleeping in the bed is an Asian girl in her mid teens wearing a nightgown.  The winged woman said,</w:t>
      </w:r>
    </w:p>
    <w:p>
      <w:pPr>
        <w:pStyle w:val="Normal"/>
        <w:rPr/>
      </w:pPr>
      <w:r>
        <w:rPr/>
        <w:tab/>
        <w:t>“Remove your cloths.”</w:t>
      </w:r>
    </w:p>
    <w:p>
      <w:pPr>
        <w:pStyle w:val="Normal"/>
        <w:rPr/>
      </w:pPr>
      <w:r>
        <w:rPr/>
        <w:t>In a dreamy state she obeys and removes her cloths, never opening her eyes.  The winged woman carefully scans the girl’s body.  The girl is 4’8”, thin build, no curves, no visible breasts, but a nice pleasing face with straight black hair that should come to her shoulders if she was standing.  The winged woman comments,</w:t>
      </w:r>
    </w:p>
    <w:p>
      <w:pPr>
        <w:pStyle w:val="Normal"/>
        <w:rPr/>
      </w:pPr>
      <w:r>
        <w:rPr/>
        <w:tab/>
        <w:t>“Shaved legs and only a small patch above your cunt.  You groom nicely.  Are you a virgin?”</w:t>
      </w:r>
    </w:p>
    <w:p>
      <w:pPr>
        <w:pStyle w:val="Normal"/>
        <w:rPr/>
      </w:pPr>
      <w:r>
        <w:rPr/>
        <w:t>A small noise came from the girl.  It sounded as if you took a deep breath, then exhaled words without the most limited mouth movements.</w:t>
      </w:r>
    </w:p>
    <w:p>
      <w:pPr>
        <w:pStyle w:val="Normal"/>
        <w:rPr/>
      </w:pPr>
      <w:r>
        <w:rPr/>
        <w:tab/>
        <w:t>“…yyyyeeesssss…”</w:t>
      </w:r>
    </w:p>
    <w:p>
      <w:pPr>
        <w:pStyle w:val="Normal"/>
        <w:rPr/>
      </w:pPr>
      <w:r>
        <w:rPr/>
        <w:tab/>
        <w:t>“Do you believe in the magic?”</w:t>
      </w:r>
    </w:p>
    <w:p>
      <w:pPr>
        <w:pStyle w:val="Normal"/>
        <w:rPr/>
      </w:pPr>
      <w:r>
        <w:rPr/>
        <w:tab/>
        <w:t>“…nnnoooooo…”</w:t>
      </w:r>
    </w:p>
    <w:p>
      <w:pPr>
        <w:pStyle w:val="Normal"/>
        <w:rPr/>
      </w:pPr>
      <w:r>
        <w:rPr/>
        <w:t>The winged woman raised an eyebrow and continued.</w:t>
      </w:r>
    </w:p>
    <w:p>
      <w:pPr>
        <w:pStyle w:val="Normal"/>
        <w:rPr/>
      </w:pPr>
      <w:r>
        <w:rPr/>
        <w:tab/>
        <w:t>“Do you believe in the monsters?”</w:t>
      </w:r>
    </w:p>
    <w:p>
      <w:pPr>
        <w:pStyle w:val="Normal"/>
        <w:rPr/>
      </w:pPr>
      <w:r>
        <w:rPr/>
        <w:tab/>
        <w:t>“…nnnoooooo…”</w:t>
      </w:r>
    </w:p>
    <w:p>
      <w:pPr>
        <w:pStyle w:val="Normal"/>
        <w:rPr/>
      </w:pPr>
      <w:r>
        <w:rPr/>
        <w:t>The winged woman couldn’t believe her luck.  She pressed on.</w:t>
      </w:r>
    </w:p>
    <w:p>
      <w:pPr>
        <w:pStyle w:val="Normal"/>
        <w:rPr/>
      </w:pPr>
      <w:r>
        <w:rPr/>
        <w:tab/>
        <w:t>“Do you believe in any gods?”</w:t>
      </w:r>
    </w:p>
    <w:p>
      <w:pPr>
        <w:pStyle w:val="Normal"/>
        <w:rPr/>
      </w:pPr>
      <w:r>
        <w:rPr/>
        <w:tab/>
        <w:t>“…nnnoooooo…”</w:t>
      </w:r>
    </w:p>
    <w:p>
      <w:pPr>
        <w:pStyle w:val="Normal"/>
        <w:rPr/>
      </w:pPr>
      <w:r>
        <w:rPr/>
        <w:t>The winged woman was overjoyed.  A virgin who had no idea what she was in for.  The winged woman couldn’t believe her luck.</w:t>
      </w:r>
    </w:p>
    <w:p>
      <w:pPr>
        <w:pStyle w:val="Normal"/>
        <w:rPr/>
      </w:pPr>
      <w:r>
        <w:rPr/>
        <w:tab/>
        <w:t>“What do you desire?”</w:t>
      </w:r>
    </w:p>
    <w:p>
      <w:pPr>
        <w:pStyle w:val="Normal"/>
        <w:rPr/>
      </w:pPr>
      <w:r>
        <w:rPr/>
        <w:tab/>
        <w:t>“…tttoooo bbeeee llliikkkeedd…”</w:t>
      </w:r>
    </w:p>
    <w:p>
      <w:pPr>
        <w:pStyle w:val="Normal"/>
        <w:rPr/>
      </w:pPr>
      <w:r>
        <w:rPr/>
        <w:t>The winged woman gave an evil grin and cast another spell.  The spell materialized a small simple necklace.  She dropped it onto the girl’s chest.</w:t>
      </w:r>
    </w:p>
    <w:p>
      <w:pPr>
        <w:pStyle w:val="Normal"/>
        <w:rPr/>
      </w:pPr>
      <w:r>
        <w:rPr/>
        <w:tab/>
        <w:t>“Wear this.  Never take it off and you shall always have Sela’s blessing”</w:t>
      </w:r>
    </w:p>
    <w:p>
      <w:pPr>
        <w:pStyle w:val="Normal"/>
        <w:rPr/>
      </w:pPr>
      <w:r>
        <w:rPr/>
        <w:t>The girl puts it on.  The winged woman thinks, “Good.  That will allow me to be with you always in spirit.”  She then picked up the sheets and absorbed them into her body.  Knowing her spell on the girl would fade soon; she gave one last command,</w:t>
      </w:r>
    </w:p>
    <w:p>
      <w:pPr>
        <w:pStyle w:val="Normal"/>
        <w:rPr/>
      </w:pPr>
      <w:r>
        <w:rPr/>
        <w:tab/>
        <w:t>“Always sleep naked.”</w:t>
      </w:r>
    </w:p>
    <w:p>
      <w:pPr>
        <w:pStyle w:val="Normal"/>
        <w:rPr/>
      </w:pPr>
      <w:r>
        <w:rPr/>
        <w:t xml:space="preserve">With that the winged woman reformed into the sheets from the girls bed.  A short time later, the girl awoke in a half-sleep state, cold.  She reached down, grabbed her “sheets” and pulled them over her, falling back to sleep.  The sheets formed up snug to her, slowly caressing the naked body, insuring “wet” dreams.  </w:t>
      </w:r>
    </w:p>
    <w:p>
      <w:pPr>
        <w:pStyle w:val="Normal"/>
        <w:rPr/>
      </w:pPr>
      <w:r>
        <w:rPr/>
      </w:r>
    </w:p>
    <w:p>
      <w:pPr>
        <w:pStyle w:val="Normal"/>
        <w:rPr/>
      </w:pPr>
      <w:r>
        <w:rPr/>
        <w:tab/>
        <w:t>That morning the girl awoke moaning.  She smiled and got up, really didn’t want to go to school.  She thought how that was the best night “sleep” ever.  Then she notices she was naked.  Wondered how that happened and then thought that must be the reason for the great dreams, these rough sheets against her naked body.  She blushed with the thought, but liked the idea.  She got up.  Made her bed.  Got cleaned up and dressed.  Then went to school.  Throughout the day Sela learns that the girl’s name is Miyo and that Miyo doesn’t have any friends.  She seems to be the target of many jokes referring to her lack of developed breasts.  Sela knows this situation well and can use it to her advantage.  That evening, as Miyo prepares for bed, she reaches for her nightgown and stops.  A faint grin crosses Miyo and she goes to bed naked.  That night Sela provides Miyo with wet dreams again and again Miyo awakes moaning.  Miyo decides that sleeping with cloths on is a thing of the past.  Sela continues to provide Miyo with dreams for the next couple of weeks.  Slowly shifting what the dreams are about.  Starting with Miyo and men.  Then moving to Miyo with men and women; and then Miyo with women.  This keeps up for several weeks.  Sela was hard at work on other fronts as well.  She had finally synced up the necklace with Miyo, allowing her from anywhere to cast on Miyo and to read most of Miyo’s thoughts.  Sela also modify Miyo’s sense of taste.  Miyo stopped eating junk food and started to prefer balance meals.  Fruit became her snack food.  Seafood became her food of choice.  Miyo started developing other habits thanks to Sela’s influence.  Mainly, looking at women in a whole new light.  PE became Miyo’s favorite class.  Not for the sports, but at the end of class when everybody takes a shower.  This thrill was such a turn on for her, that she started working out in the weight room, after school, just to have an excuse to shower with the other sport teams when they got done with their practices.  Sela didn’t mind Miyo doing the exercise; it would help keep Miyo’s body in good shape.  Miyo soon started to pass the ‘I look good because I exercise’ started to look like female body builder.  Sela knew that would cause problems later, so she cast another spell on Miyo.  This one allows Miyo to increase her strength, but limits the muscle-bound look.</w:t>
      </w:r>
    </w:p>
    <w:p>
      <w:pPr>
        <w:pStyle w:val="Normal"/>
        <w:rPr/>
      </w:pPr>
      <w:r>
        <w:rPr/>
      </w:r>
    </w:p>
    <w:p>
      <w:pPr>
        <w:pStyle w:val="Normal"/>
        <w:rPr/>
      </w:pPr>
      <w:r>
        <w:rPr/>
        <w:tab/>
        <w:t>Several days later, Miyo had just finished a workout.  She was getting quite strong and feeling more confident with herself.  Several of the guys that worked out had commented how it was a nice change of pace to see a pretty face in the weight room, although they hadn’t made any further advances towards her yet.  Still, she was happy just for the compliment.  She hit the showers and was enjoying the warm water when she heard voices coming.  She eagerly waited to see who was coming.  To her surprise, it was the cheerleading squad, just coming back from a practice.  Miyo was so excited; she had never had a chance to see them naked yet.  She held her excitement in check, shifting in the showers so she would be out of their way and still get a good show.  The squad filed into the showers, all gabbing up a storm.  Most of the squad didn’t even notice Miyo.  The few that did paid her no attention.  Miyo just drank in all the naked cheerleaders.  Soon the cheerleader began to leave and Miyo started to ignore them as she put shampoo into her hair.  She had just rinse her hair out when she heard somebody whispered,</w:t>
      </w:r>
    </w:p>
    <w:p>
      <w:pPr>
        <w:pStyle w:val="Normal"/>
        <w:rPr/>
      </w:pPr>
      <w:r>
        <w:rPr/>
        <w:tab/>
        <w:t>“So.  Did you enjoy the view?”</w:t>
      </w:r>
    </w:p>
    <w:p>
      <w:pPr>
        <w:pStyle w:val="Normal"/>
        <w:rPr/>
      </w:pPr>
      <w:r>
        <w:rPr/>
        <w:t xml:space="preserve">Miyo froze.  She knew that voice and knew this could be very bad.  She slowly turned around to see Tiffany DeBearu, one of the most popular girls at school.  Tiffany wasn’t head cheerleader, but she was on the path to the throne.  Miyo slowly turned.  Tiffany was 5’9”, athletic build, white, blue eyes, wet blonde hair down to the middle of her back, D cup breasts, a completely shaved pussy and a foot away.  Tiffany whispered, </w:t>
      </w:r>
    </w:p>
    <w:p>
      <w:pPr>
        <w:pStyle w:val="Normal"/>
        <w:rPr/>
      </w:pPr>
      <w:r>
        <w:rPr/>
        <w:tab/>
        <w:t>“I saw you enjoy all the naked women.”</w:t>
      </w:r>
    </w:p>
    <w:p>
      <w:pPr>
        <w:pStyle w:val="Normal"/>
        <w:rPr/>
      </w:pPr>
      <w:r>
        <w:rPr/>
        <w:t>Miyo didn’t know what to say.  Tiffany moves one of her hands to her pussy, spreads it wide and whispers,</w:t>
      </w:r>
    </w:p>
    <w:p>
      <w:pPr>
        <w:pStyle w:val="Normal"/>
        <w:rPr/>
      </w:pPr>
      <w:r>
        <w:rPr/>
        <w:tab/>
        <w:t>“Why don’t you eat out my pussy?”</w:t>
      </w:r>
    </w:p>
    <w:p>
      <w:pPr>
        <w:pStyle w:val="Normal"/>
        <w:rPr/>
      </w:pPr>
      <w:r>
        <w:rPr/>
        <w:t>Tiffany thinks, “Come on.  Take the bait.  Try to lick out my pussy.  I’ll scream lesbian and you will be the laughing stock of the school.  I can still hear Dana and Michel.  They will back me up.”  Miyo thinks, “I can’t believe it.  I never would have guess she was a lesbian.”  Miyo takes a quick glace towards the changing room.  She can see the last two cheerleaders on the way out.  With the door closing, Miyo drops to her knees, grabs Tiffany’s nice round ass and slides her tongue across her clit.  Tiffany smiles.  She thinks, “I got you.”  Tiffany opens her mouth to scream, but all that comes out is a moan.  Tiffany thinks, “I can’t believe it.  This, this nobody of a girl has already brought her to the brink of an orgasm, with only her tongue.  And what a wonderful tongue, rough on one side, soft as silk on the other and so long.”  Tiffany moans some more and grabs the shower pole for support.  Miyo was surprise at how good Tiffany’s cunt taste.  She wonders how the inside would taste like.  So she penetrate Tiffany’s cunt.  Tiffany’s eyes widen as Miyo pushes her over the edge.  The orgasm hit Tiffany with such force that she started to fall over.  Luckily for her, Miyo still had hold of her ass and easily supported her weight.  Miyo was right.  The taste of a wet pussy was just the appetizer to the main course.  Miyo pulled out and stood up, making sure to steady Tiffany.  Miyo asks,</w:t>
      </w:r>
    </w:p>
    <w:p>
      <w:pPr>
        <w:pStyle w:val="Normal"/>
        <w:rPr/>
      </w:pPr>
      <w:r>
        <w:rPr/>
        <w:tab/>
        <w:t>“My parents will be gone Friday night.  Won’t be back until later Sunday.  Would you like to come over?”</w:t>
      </w:r>
    </w:p>
    <w:p>
      <w:pPr>
        <w:pStyle w:val="Normal"/>
        <w:rPr/>
      </w:pPr>
      <w:r>
        <w:rPr/>
        <w:t>Miyo couldn’t believe she just said that.  Tiffany, just give the prospect of more than a day of orgasms quickly nodded.  Miyo smiles and thinks, “YES!  She said YES!”  Tiffany, regaining her balance, asks,</w:t>
      </w:r>
    </w:p>
    <w:p>
      <w:pPr>
        <w:pStyle w:val="Normal"/>
        <w:rPr/>
      </w:pPr>
      <w:r>
        <w:rPr/>
        <w:tab/>
        <w:t>“Where do you live?”</w:t>
      </w:r>
    </w:p>
    <w:p>
      <w:pPr>
        <w:pStyle w:val="Normal"/>
        <w:rPr/>
      </w:pPr>
      <w:r>
        <w:rPr/>
        <w:t xml:space="preserve">Miyo tells her and Tiffany gives her a quick kiss.  Still unsure what just happened, they both get dressed and leave their separate ways.  Sela smiles and thinks, “That deserves a gift.”  That night Miyo has exotic dreams about Tiffany only.  Twisted dreams involving different configurations of multiple body parts.  Miyo awakes in the morning orgasming, which she concludes is the best way to start the day.  After she finishes, it doesn’t take her long to notice something different.  Her flat chest now have small perky A cup breasts.  Miyo is so overjoyed she doesn’t even question why.  Sela smiles to herself and thinks, “It has begu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0T16:17:00Z</dcterms:created>
  <dc:creator>David Rowe</dc:creator>
  <dc:description/>
  <dc:language>en-US</dc:language>
  <cp:lastModifiedBy>David Rowe</cp:lastModifiedBy>
  <dcterms:modified xsi:type="dcterms:W3CDTF">2004-07-11T00:05:00Z</dcterms:modified>
  <cp:revision>15</cp:revision>
  <dc:subject/>
  <dc:title>A Creature of the Night</dc:title>
</cp:coreProperties>
</file>